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7077409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"MEDLEY:  Witch - Woodcutter - Graham's Fidd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949241017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1159539109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